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OTHER DISCOVERY TECHNIQU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aintiff Paula is still suing Defendant Dan in federal court in St. Loui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1)</w:t>
        <w:tab/>
        <w:t>(a)</w:t>
        <w:tab/>
        <w:t>How does the plaintiff use interrogatories to obtain information from Dan?  S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Rule 3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(b)</w:t>
        <w:tab/>
        <w:t>In comparison with a deposition, what are the advantages and disadvantages o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interrogatori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c)</w:t>
        <w:tab/>
        <w:t>Can the plaintiff use interrogatories to obtain information from witness Sall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(2)</w:t>
        <w:tab/>
        <w:t>(a)</w:t>
        <w:tab/>
        <w:t>Plaintiff Paula (who is a self-employed software designer) claims substantial lost earnings.  How does Dan obtain her earnings records over the past 5 year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See Rule 34; Form 5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(b)</w:t>
        <w:tab/>
        <w:t>Witness Sally took a photograph of the accident.  How does the plaint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obtain that photo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 xml:space="preserve">(c) </w:t>
        <w:tab/>
        <w:t>Suppose Paula is suing her employer for gender discrimination.  She wants all the records (including e-mail) of the corporate officials and managers.  What unique problems are present?  See pages 872-878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3)</w:t>
        <w:tab/>
        <w:t>(a)</w:t>
        <w:tab/>
        <w:t>The plaintiff's doctor says Paula is permanently disabled.  The defense attor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does not trust the medical report.  What option does the defense attorney hav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See Rule 3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(b)</w:t>
        <w:tab/>
        <w:t>Can the court appoint its own exper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40" w:right="1440" w:gutter="0" w:header="0" w:top="1260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c)</w:t>
        <w:tab/>
        <w:t xml:space="preserve">Suppose Witness Mike usually wears glasses, but at the time of the accident he was jogging without his glasses. Can he be required to submit to an exam?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4)</w:t>
        <w:tab/>
        <w:t>(a)</w:t>
        <w:tab/>
        <w:t>How can the plaintiff use Requests for Admiss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See Rule 36; Form 5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(b)</w:t>
        <w:tab/>
        <w:t>How is the defendant to respond?  What is the sanction for responding improperly?  See FRCP 37(c)(2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(5)</w:t>
        <w:tab/>
        <w:t>In response to a discovery request, defendant properly and timely turns over 100 documents.  Six months later, defendant discovers 50 more documents.  What duty does the defendant have?  Rule 26(E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35</w:t>
      </w:r>
    </w:p>
    <w:sectPr>
      <w:type w:val="continuous"/>
      <w:pgSz w:w="12240" w:h="15840"/>
      <w:pgMar w:left="1440" w:right="1440" w:gutter="0" w:header="0" w:top="1260" w:footer="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